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ак добраться до Чебокс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4F81BD"/>
          <w:sz w:val="20"/>
          <w:u w:val="single"/>
          <w:lang w:eastAsia="ru-RU"/>
        </w:rPr>
        <w:t>Вот несколько советов (способов) как быстро и без проблем добраться до г. Чебоксар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FF0000"/>
          <w:u w:val="single"/>
          <w:lang w:eastAsia="ru-RU"/>
        </w:rPr>
        <w:t>Г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eastAsia="ru-RU"/>
        </w:rPr>
        <w:t>ород Чебоксары – столица Чувашской республики (21 реги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Регион расположен в Европейской части России на правом берегу Волги в среднем ее течении - между Нижним Новгородом и Казанью. Город связывает с Москвой нитка федеральной автотрассы М7 длиной в 650 к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Поездом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1 вариант: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Непосредственно в Чебоксары по железной дороге можно доехать из Москвы поездами № 54 (отправление 20.16) и №142 (отправление 23.59). Обычно на майские праздники назначаются дополнительные поезда. Поезда отходят ежедневно с Казанского вокзала города Москвы. Примерная стоимость билетов на плацкартные места от 1300 до 1800 рублей, купейные места от 3000 до 6000 рублей. Самый дешевый вариант – сидячие места (удобные кресла, имеются электрические розетки для ноутбуков)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з Санкт-Петербурга до Чебоксар отправляются поезда и автобусы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На плацкартные места действует система скидок для школьников 50 процентов от стоимости бил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Поезда №54 и №53 «фирменные», поэтому стоят дороже обычных поезд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2 вариант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о всех других городов необходимо брать билеты на любой поезд, проходящий через узловую станцию Канаш (Горьковская ж/д дорога), что находится в 80 км от Чебоксар и связана с городом автобусным сообщением. Канаш - крупный железнодорожный узел, через который идут поезда с Москвы в Сибирь и на Дальний восток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50 метрах от здания Канашского железнодорожного вокзала находится остановка маршрутного такси, которое доставит Вас до Канашского автовокзала, от которого, в свою очередь, с интервалом 10 отходят автобусы до Чебоксар (стоимость проезда 200 рублей за 1 человека). Автобусы курсируют с 5.00 утра до 20.00 вечер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3 вариант: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ретий возможный вариант (при неосуществимости первого и второго) - взять билеты до Казани, а оттуда на автобусе до Чебоксар. Расстояние от Казани до Чебоксар примерно 140-150 км (2,5 часа пути на маршрутке и 3 часа на автобусе). Цена билета примерно 250-300 рублей в один конец на челове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4 вариант: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 крайнем случае можно взять билеты до Нижнего Новгорода, Кирова или Ульяновска, а оттуда на автобусе до Чебоксар. Расстояние от Нижнего Новгорода и Ульяновска до Чебоксар примерно 220-240 км (4 часа на автобусе). Цена билета примерно 600 рублей в один конец на челове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ru-RU"/>
        </w:rPr>
        <w:t>Если Вы едете через Казань, Киров, Нижний Новгород, Ульяновск или Йошкар-Олу, то мы можем договориться с нашими партнерами, чтобы они показали Вам эти славные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Координаты железнодорожного вокзала города Чебоксар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дрес: г. Чебоксары, ул. Привокзальная, 1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лефон: 8-8352-391900, 563435 (справочная), 391850 (касса), 391894 (дежурный вокзала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ремя работы: с 06:00 до 19: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Автотранспортом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оммерческим автобусом из Москвы. Автобусы отходят ежедневно в 17.00, 18.00 и 19.00  от Казанского вокзала, от гостиницы «Измайлово» (метро «Партизанская», ТЦ «Вернисаж»), от автостанции «Щелковская» (рейсовые, государственные). Примерная стоимость от 1000 до 1500 рублей в один конец за 1 человека. В майские праздники могут быть пробки на московской трасс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ассажирские перевозки осуществляются во многие города европейской части Российской Федерации – Москву, Казань, Нижний Новгород, Ульяновск, Уфу, Оренбург, Киров, Ярославль, Сыктывкар, Самару, Саранск, Иваново, Саратов, Тольятти, Пензу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Центральный автовокзал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дрес: г. Чебоксары, пр. Мира, 78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лефон: 8-8352-287843 (справочная), 289000 (справочная), 288203 (диспетчер)</w:t>
      </w:r>
    </w:p>
    <w:p>
      <w:pPr>
        <w:pStyle w:val="Normal"/>
        <w:spacing w:lineRule="auto" w:line="240" w:before="0" w:after="0"/>
        <w:ind w:firstLine="9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u w:val="single"/>
          <w:lang w:eastAsia="ru-RU"/>
        </w:rPr>
        <w:t>Самолетом</w:t>
      </w:r>
    </w:p>
    <w:p>
      <w:pPr>
        <w:pStyle w:val="Normal"/>
        <w:spacing w:lineRule="auto" w:line="240" w:before="0" w:after="0"/>
        <w:ind w:firstLine="9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 сожалению, рейсы Чебоксарского аэропорта (время вылетов и прилетов) постоянно меняются, и поэтому нижеуказанная информация является ориентировочной. При покупке билетов уточняйте точное время вылета и прилета на период пользования услугой… В настоящее время в Чебоксары можно прилететь регулярными рейсами из Москвы, Уфа, Самара, Санкт-Петербург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ожно прилететь до Казани самолетом, а оттуда автобусом в Чебокса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эропорт Чебоксар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>ОАО "Авиалинии Чувашии"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дрес: г. Чебоксары, площадь Скворцова, 1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елефон: (8352) 301110, 301241 (справочная)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eastAsia="ru-RU"/>
        </w:rPr>
        <w:t>(цена от 1000 до 3000 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0"/>
          <w:lang w:eastAsia="ru-RU"/>
        </w:rPr>
        <w:t>На собственном автомобиле, мотоцикле, конной упряжке и собачей повозке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Федеральные автодороги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-7 "ВОЛГА", Москва – Владимир – Нижний Новгород – Чебоксары – Казань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-119 "ВЯТКА", Чебоксары - Йошкар-Ола - Киров - Сыктывкар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А-151 Цивильск – Ульяновск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0"/>
          <w:u w:val="single"/>
          <w:lang w:eastAsia="ru-RU"/>
        </w:rPr>
        <w:t>Основные расстояния между городами: Чебоксары – Москва – 650 км;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боксары – Ульяновск – 246 км;</w:t>
      </w:r>
    </w:p>
    <w:p>
      <w:pPr>
        <w:pStyle w:val="Normal"/>
        <w:spacing w:lineRule="auto" w:line="240" w:before="0" w:after="0"/>
        <w:ind w:firstLine="9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боксары – Казань – 158 км;</w:t>
      </w:r>
    </w:p>
    <w:p>
      <w:pPr>
        <w:pStyle w:val="Normal"/>
        <w:spacing w:lineRule="auto" w:line="240" w:before="0" w:after="0"/>
        <w:ind w:firstLine="9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>Чебоксары – Н.Новгород – 240км.</w:t>
      </w:r>
    </w:p>
    <w:p>
      <w:pPr>
        <w:pStyle w:val="Normal"/>
        <w:spacing w:lineRule="auto" w:line="240" w:before="0" w:after="0"/>
        <w:ind w:firstLine="9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ебоксары – Йошкар-Ола – 90 к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Можно воспользоваться сервисом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ru-RU"/>
          </w:rPr>
          <w:t>https://www.blablacar.ru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 и приехать недорого на попутной машине со многих городов России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14"/>
        <w:spacing w:before="0" w:after="0"/>
        <w:rPr/>
      </w:pPr>
      <w:r>
        <w:rPr>
          <w:b/>
          <w:i/>
        </w:rPr>
        <w:t xml:space="preserve">Постарайтесь взять билеты в оба конца. Если нет билетов с прибытием в Чебоксары 1 мая и отправлением 5 мая, то можно приехать на день раньше и уехать на день позже. Проживание в хостеле 400-600 рублей. Оргкомитет фестиваля гарантирует встречу и организацию программы на эти дни. Просим всех заранее предупредить о времени прибытия по эл. Адресу  </w:t>
      </w:r>
      <w:hyperlink r:id="rId3">
        <w:r>
          <w:rPr>
            <w:rStyle w:val="InternetLink"/>
            <w:b/>
            <w:i/>
            <w:lang w:val="en-US"/>
          </w:rPr>
          <w:t>vv</w:t>
        </w:r>
        <w:r>
          <w:rPr>
            <w:rStyle w:val="InternetLink"/>
            <w:b/>
            <w:i/>
          </w:rPr>
          <w:t>152004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 xml:space="preserve"> или на сотовый телефон 89051986157. Тех, кто приезжает автобусом, будет ждать наша группа волонтеров на 2-м этаже автовокзала. Тех, кто приезжает поездом, встретят у входа в железнодорожный вокзал со стороны перрона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lablacar.ru/" TargetMode="External"/><Relationship Id="rId3" Type="http://schemas.openxmlformats.org/officeDocument/2006/relationships/hyperlink" Target="mailto:vv15200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6:00Z</dcterms:created>
  <dc:creator>Мариша</dc:creator>
  <dc:description/>
  <cp:keywords/>
  <dc:language>en-US</dc:language>
  <cp:lastModifiedBy>MarinaL</cp:lastModifiedBy>
  <dcterms:modified xsi:type="dcterms:W3CDTF">2019-03-02T08:31:00Z</dcterms:modified>
  <cp:revision>4</cp:revision>
  <dc:subject/>
  <dc:title/>
</cp:coreProperties>
</file>